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Zał. nr 8 do SIWZ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ROBOTY BUDOWL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zawarta w dniu ............................... w Pszczewie pom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kładem Usług Komunalnych w Pszczewie, ul. Kasztanowa 14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zwan</w:t>
      </w:r>
      <w:r>
        <w:rPr>
          <w:rFonts w:eastAsia="TimesNewRoman;MS Mincho" w:cs="Arial" w:ascii="Arial" w:hAnsi="Arial"/>
        </w:rPr>
        <w:t xml:space="preserve">ym </w:t>
      </w:r>
      <w:r>
        <w:rPr>
          <w:rFonts w:cs="Arial" w:ascii="Arial" w:hAnsi="Arial"/>
        </w:rPr>
        <w:t>dalej „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zwanym w dalej w t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umowy „Wykonawc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iniejsza umowa zostaje zawarta w rezultacie dokonania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wyboru oferty Wykonawcy w po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powaniu o udzielenie zamówienia publicznego przeprowadzonego w trybie przetargu nieograniczonego dla zadania inwestycyjnego pn.: </w:t>
      </w: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</w:rPr>
        <w:t>Rozbudowa sieci wodociągowej w Pszczewie</w:t>
      </w:r>
      <w:r>
        <w:rPr>
          <w:rFonts w:cs="Arial" w:ascii="Arial" w:hAnsi="Arial"/>
          <w:bCs/>
        </w:rPr>
        <w:t xml:space="preserve">” </w:t>
      </w:r>
      <w:r>
        <w:rPr>
          <w:rFonts w:cs="Arial" w:ascii="Arial" w:hAnsi="Arial"/>
        </w:rPr>
        <w:t>na podstawie ustawy z dnia 29 stycznia 2004 r. Prawo zamó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1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zleca a Wykonawca przyjmuje do wykonania przedmiot umowy pn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</w:rPr>
        <w:t>Rozbudowa sieci wodociągowej w Pszczewie</w:t>
      </w:r>
      <w:r>
        <w:rPr>
          <w:rFonts w:cs="Arial" w:ascii="Arial" w:hAnsi="Arial"/>
          <w:bCs/>
          <w:i/>
        </w:rPr>
        <w:t xml:space="preserve">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Zakres robót do wykonania wymieniony w  został szczegółowo ok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ony w dokumentacji projektowej opracowanej przez Krzysztof Ozga – Projektowanie ul. Budowlanych 10/9 66-405 Gorzów Wlkp. pt. Rozbudowa sieci wodociągowej w Pszczewie, łącznie ze Specyfikacją Techniczną Wykonania i Odbioru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Przedstawicielem Wykonawcy na budowie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 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uprawnienia budowlane nr 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Nadzór inwestorski sprawow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: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2. Inspektor nadzoru inwestorskiego działa w imieni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do wykonania przedmiotu umowy w zakresie ok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onym w § 1 ust. 2 zgodnie z dokumentac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, postanowieniami umowy,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i przepisami prawa oraz zasadami sztuki budowlanej, wiedzy technicznej i wymogami poczynionych uzgodni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 xml:space="preserve">wiadcza, </w:t>
      </w:r>
      <w:r>
        <w:rPr>
          <w:rFonts w:eastAsia="TimesNewRoman;MS Mincho" w:cs="Arial" w:ascii="Arial" w:hAnsi="Arial"/>
        </w:rPr>
        <w:t>że</w:t>
      </w:r>
      <w:r>
        <w:rPr>
          <w:rFonts w:cs="Arial" w:ascii="Arial" w:hAnsi="Arial"/>
        </w:rPr>
        <w:t xml:space="preserve"> zapoznał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z dokumentac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rojekto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i SIWZ oraz nie wnosi do niej uwag i uznaje 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za podstaw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Wykonawca przy realizacji przedmiotu umowy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zatrudn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Podwykonawców, zawier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Zawarcie umowy z Podwykonaw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ymaga pisemnej zgody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 Wykonawca jest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przedstaw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projekt umowy lub umow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 z Podwykonawcami wraz z cz</w:t>
      </w:r>
      <w:r>
        <w:rPr>
          <w:rFonts w:eastAsia="TimesNewRoman;MS Mincho" w:cs="Arial" w:ascii="Arial" w:hAnsi="Arial"/>
        </w:rPr>
        <w:t>ęś</w:t>
      </w:r>
      <w:r>
        <w:rPr>
          <w:rFonts w:cs="Arial" w:ascii="Arial" w:hAnsi="Arial"/>
        </w:rPr>
        <w:t>c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kumentacji dotyc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j wykonania robót ok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Umowa z Podwykonaw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musi zawiera</w:t>
      </w:r>
      <w:r>
        <w:rPr>
          <w:rFonts w:eastAsia="TimesNewRoman;MS Mincho" w:cs="Arial" w:ascii="Arial" w:hAnsi="Arial"/>
        </w:rPr>
        <w:t>ć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kres robót powierzony Pod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kwot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ynagrodzenia za roboty - kwota ta nie może b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a,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wart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tego zakresu robót 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a z oferty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termin wykonania zakresu robót powierzonego 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nie wyr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zgody na zawieranie umów przez Podwykonawców z dalszym Podwykonawc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szelkie zmiany umów, o których mowa w ust. 1 wymaga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formy pisemnej i zgody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.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zany jest na </w:t>
      </w:r>
      <w:r>
        <w:rPr>
          <w:rFonts w:eastAsia="TimesNewRoman;MS Mincho" w:cs="Arial" w:ascii="Arial" w:hAnsi="Arial"/>
        </w:rPr>
        <w:t>żą</w:t>
      </w:r>
      <w:r>
        <w:rPr>
          <w:rFonts w:cs="Arial" w:ascii="Arial" w:hAnsi="Arial"/>
        </w:rPr>
        <w:t>danie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udziel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mu wszelkich informacji dotyc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Podwykonawc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. Wykonawca ponosi wobec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peł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dpowiedzial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II. Prawa i obowi</w:t>
      </w:r>
      <w:r>
        <w:rPr>
          <w:rFonts w:eastAsia="TimesNewRoman,Bold;Arial Unicode MS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1. Poza innymi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ami 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i z t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umowy i SIWZ do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ów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1) Protokolarne przekazanie Wykonawcy terenu budowy – w terminie 14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2) Przekazanie Wykonawcy dziennika budowy i dokumentacji projektowej wskazanej w § 1 ust. 3. wraz z decyz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 pozwolenia na budow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3) Dokonanie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wykona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4) Przekazanie przedmiotu umowy do eksploatacji 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kownikom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2. Poza innymi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ami 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i z t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umowy, do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ów Wykonawcy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1) Opracowanie Planu bezpiecz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stwa i ochrony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Opracowanie Projektu organizacji ruchu na czas budowy (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) Prze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nie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do akceptacji, w terminie nie 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szym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2 tygodnie po przekazaniu placu budowy, szczegółowego harmonogramu rzeczowo-finansowego, z którego powinna wynik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kolej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wykonywania robót oraz terminy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a i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 poszczególnych elementów robót z uwzgl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ieniem koniecznej koordynacji robót z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ch z przezbrojeniem istnie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sieci wg dokumentacji technicznej. Harmonogram za zgo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stron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b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4) Prze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nie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projektu umowy lub umowy o roboty budowlane z Podwykonaw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 celu uzyskania pisemnej zgody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na jej zawa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) Protokolarne prze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od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) Poinformowanie, przed prz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eniem do robót, poszczególnych Użytkowników uzbrojenia podziemnego o terminie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a robót i ewentualnej potrzebie zabezpieczenia nadzoru z ich strony na czas prowadze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) Zagospodarowanie terenu budowy i zaplecza socjalnego dla potrzeb własnych – zgodnie z 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i, w tym zakresie przepisami, tj. doprowadzenie wody do zaplecza budowy, zasilenie placu budowy, w tym zainstalowanie liczników z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cia wody i energii oraz ponoszenie kosztów z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cia wody i energii w okresie realizacji robót ob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ch umow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, dokonanie koniecznych uzgodni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8) Zabezpieczenie istnie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uzbrojenia terenu podczas prowadzenia robót ziem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9) Zapewnienie ochrony mienia znajd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0) Utrzymanie 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1) Oznaczenie terenu budowy i zabezpieczenie miejsc prowadzenia robót, zgodnie z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2) Przeprowadzenie prób, pomiarów i sprawd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przewidzianych warunkami technicznymi wykonania i odbioru robót budowlano – mont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) Zapewnienie obsługi geodezyjnej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4) Tymczasowe za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terenów przyległych do linii rozgranic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, niez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ych do prowadzenia robót budowlanych – Wykonawca uzgodni we własnym zakresie i na swój ko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5) Sprawowanie bezp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redniego nadzoru przez pracowników Wykonawcy 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odpowiednie uprawnienia budowlane. Zmiana osób pełn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funkcje nadzoru technicznego na budowie, w stosunku do wykazu zawartego w ofercie, wymag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orazowo akceptacji i zatwierdzenia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6) Zapewnienie przejezd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wszystkich dróg przechod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w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siedztwie przekazanego frontu robót, a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nie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to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e zabezpieczenie dojazdu do poszczególnych posesji przez cały okres prowadzenia robót budowl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7) Wykonanie, na </w:t>
      </w:r>
      <w:r>
        <w:rPr>
          <w:rFonts w:eastAsia="TimesNewRoman;MS Mincho" w:cs="Arial" w:ascii="Arial" w:hAnsi="Arial"/>
        </w:rPr>
        <w:t>żą</w:t>
      </w:r>
      <w:r>
        <w:rPr>
          <w:rFonts w:cs="Arial" w:ascii="Arial" w:hAnsi="Arial"/>
        </w:rPr>
        <w:t>danie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, dodatkowych pomiarów spraw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poniesie koszty takich pomiarów, j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i wyka</w:t>
      </w:r>
      <w:r>
        <w:rPr>
          <w:rFonts w:eastAsia="TimesNewRoman;MS Mincho" w:cs="Arial" w:ascii="Arial" w:hAnsi="Arial"/>
        </w:rPr>
        <w:t xml:space="preserve">żą </w:t>
      </w:r>
      <w:r>
        <w:rPr>
          <w:rFonts w:cs="Arial" w:ascii="Arial" w:hAnsi="Arial"/>
        </w:rPr>
        <w:t xml:space="preserve">one, </w:t>
      </w:r>
      <w:r>
        <w:rPr>
          <w:rFonts w:eastAsia="TimesNewRoman;MS Mincho" w:cs="Arial" w:ascii="Arial" w:hAnsi="Arial"/>
        </w:rPr>
        <w:t>z</w:t>
      </w:r>
      <w:r>
        <w:rPr>
          <w:rFonts w:cs="Arial" w:ascii="Arial" w:hAnsi="Arial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8) Zgłoszenie inspektorowi nadzoru inwestorskiego robót uleg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akryciu lub za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9) Wykonanie na swój koszt odkrywki elementów robót bud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w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tpliw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elu sprawdzenia ja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ich wykonania,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0) Przeprowadzenie niez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ych bad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1) Prowadzenie robót budowlanych przy uwzgl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ieniu klauzul dodatkowych dotyc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2) 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poza teren budowy wszelkich u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tymczasowych, zaplecza, itp., po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3) U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kowanie terenu oraz naprawienie nawierzchni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siad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jezdni – uszkodzonych w trakcie prowadze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4) W ramach umowy Wykonawca, po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u robót, naj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 na 3 dni robocze przed odbiorem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m,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dostarcz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okumentac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odbiorow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) 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o zgod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o doprowadzeniu do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ego stanu i 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b) dokumentac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owykonawcz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) protokoły prób, bad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i sprawd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) geodezyj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inwentaryzac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powykonawcz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raz ze s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o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 jej wyniku dokumentac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geodezyjno-kartograficz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(mapa zasadnicza – arkusz w skali 1:500 obejm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kumentac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odbioro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 dostarcz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w wersji papierowej i wers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elektronicz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Wszystkie materiały 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e do realizacji przedmiotu umowy musz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osiad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stosowne dokumenty potwier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ich dopuszczenie do obrotu i powszechnego stosowania w budownictwie oraz posiad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akceptac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inspektorów nadzor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Wykonawca jest wytwór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ek w pierwszej kolej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poddania odpadów budowlanych (odpadów betonowych, ziemi, gruzu budowlanego) odzyskowi, a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z przyczyn technologicznych jest on nie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y lub nieuzasadniony z przyczyn ekologicznych lub ekonomicznych, to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do przekazania powstałych odpadów do unieszkodliwienia.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udokumentow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sposób gospodarowania tymi odpadami, jako warunek dokonania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szystkie materiały nie n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do ponownego wbudowania i wymag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wywozu a pochod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z prowadzonych w ramach inwestycji robót, np. robót rozbiórkowych, ziemnych, wycinki i karczowania drzew i krzewów,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stanowiły własno</w:t>
      </w:r>
      <w:r>
        <w:rPr>
          <w:rFonts w:eastAsia="TimesNewRoman;MS Mincho" w:cs="Arial" w:ascii="Arial" w:hAnsi="Arial"/>
        </w:rPr>
        <w:t>ść</w:t>
      </w:r>
      <w:r>
        <w:rPr>
          <w:rFonts w:cs="Arial" w:ascii="Arial" w:hAnsi="Arial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III. Termin wykonania, odbiór ko</w:t>
      </w:r>
      <w:r>
        <w:rPr>
          <w:rFonts w:eastAsia="TimesNewRoman,Bold;Arial Unicode MS" w:cs="Arial" w:ascii="Arial" w:hAnsi="Arial"/>
          <w:b/>
          <w:bCs/>
        </w:rPr>
        <w:t>ń</w:t>
      </w:r>
      <w:r>
        <w:rPr>
          <w:rFonts w:cs="Arial" w:ascii="Arial" w:hAnsi="Arial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przekazanie do eksploatacji przedmiotu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Termin wykonania przedmiotu umowy ustal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na 31.05.2013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Za podstaw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ykonania przedmiotu umowy w terminie jak w ust. 1 uznaje s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, potwierdzony przez Inspektora nadzoru, wpis, dokonany przez kierownika budowy do dziennika budowy, o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Strony postan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, 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przedmiotem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Odbiór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 wykonanych robót na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na podstawie protokołów technicznych odbioru robót poszczególnych bran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nie 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21 dni od daty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 zadania. Na uzasadniony wniosek Wykonawcy termin odbioru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zost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zmieniony. Przekazanie do eksploatacji na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na podstawie protokołu, który zostanie spisany po uzyskaniu decyzji o pozwoleniu na 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kowanie, nie 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45 dni od daty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ykonawca ponosi peł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dpowiedzial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za wszelkie zdarzenia na placu budowy do czasu przekazania przedmiotu umowy do eksploatacji 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kownikom protokołem ok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onym w ust.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e wykonanych il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robót z zachowaniem cen jednostkowych wskazanych w wypełnionych przedmiarach robót (tabeli elementów rozliczeniowych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Wynagrodzenie zgodnie z ofert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ceno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ynosi (ł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ał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znikiem nr 2 do umowy jest Tabela Elementów Rozliczeni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V. Warunki płatno</w:t>
      </w:r>
      <w:r>
        <w:rPr>
          <w:rFonts w:eastAsia="TimesNewRoman,Bold;Arial Unicode MS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Podsta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zapłaty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faktury częściowe i faktura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a wystawiane przez Wykonawc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Podsta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 wystawienia faktur częściowych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ą protokoły odbioru wykonanych robót, stwier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il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Termin płat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faktur częś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Podsta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 wystawienia faktury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j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protokół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odbioru robót wraz z rozliczeniem finansowo-rzeczowym zadania wykonanym nie 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30 dni od daty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 przypadku zatrudnienia przez Wykonawc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robót Podwykonawców, zał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znikiem do faktur przej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owych i faktury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j,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nia Podwykonawców o braku wymagalnych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. Termin płat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faktury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j wynosi 21 dni od dnia otrzymania faktury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. Wynagrodzenie Wykonawcy zostanie przekazane na rachunek bankowy wskazany przez Wykonawc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8. Za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zapłaty uw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bci</w:t>
      </w:r>
      <w:r>
        <w:rPr>
          <w:rFonts w:eastAsia="TimesNewRoman;MS Mincho" w:cs="Arial" w:ascii="Arial" w:hAnsi="Arial"/>
        </w:rPr>
        <w:t>ąż</w:t>
      </w:r>
      <w:r>
        <w:rPr>
          <w:rFonts w:cs="Arial" w:ascii="Arial" w:hAnsi="Arial"/>
        </w:rPr>
        <w:t>enia rachunku bankowego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wstrzyma do czasu ustania przyczyny, płat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bie</w:t>
      </w:r>
      <w:r>
        <w:rPr>
          <w:rFonts w:eastAsia="TimesNewRoman;MS Mincho" w:cs="Arial" w:ascii="Arial" w:hAnsi="Arial"/>
        </w:rPr>
        <w:t>żą</w:t>
      </w:r>
      <w:r>
        <w:rPr>
          <w:rFonts w:cs="Arial" w:ascii="Arial" w:hAnsi="Arial"/>
        </w:rPr>
        <w:t>cych faktur – w cał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lub w cz</w:t>
      </w:r>
      <w:r>
        <w:rPr>
          <w:rFonts w:eastAsia="TimesNewRoman;MS Mincho" w:cs="Arial" w:ascii="Arial" w:hAnsi="Arial"/>
        </w:rPr>
        <w:t>ęś</w:t>
      </w:r>
      <w:r>
        <w:rPr>
          <w:rFonts w:cs="Arial" w:ascii="Arial" w:hAnsi="Arial"/>
        </w:rPr>
        <w:t>ci – w przypadku nie wy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i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ykonawcy, z któregokolwiek ze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 umowy. W takim przypadku nie przysługu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ykonawcy odsetki z tytułu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do pisemnego informowania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o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nie wyr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zgody na przelew wierzyte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z niniejszej umowy na osob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trzec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I. R</w:t>
      </w:r>
      <w:r>
        <w:rPr>
          <w:rFonts w:eastAsia="TimesNewRoman,Bold;Arial Unicode MS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wca jest odpowiedzialny wobec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z tytułu 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rzez 36 mies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y. Okres 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ojmi rozpoczyn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II. Zabezpieczenie nale</w:t>
      </w:r>
      <w:r>
        <w:rPr>
          <w:rFonts w:eastAsia="TimesNewRoman,Bold;Arial Unicode MS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Wykonawca dostarczy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naj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 w dniu zawarcia niniejszej umowy zabezpieczenie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ego wykonania umowy w wyso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Wniesione zabezpieczenie przeznaczone jest na zabezpieczenie roszc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z tytułu niewykonania lub nie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Zwrot zabezpieczenia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na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) 70 % z kwoty zabezpieczenia zostanie zwrócone w terminie 30 dni od dnia wykonania zamówienia i uznania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za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30 % z kwoty zabezpieczenia zostanie zwrócone w terminie 15 dni po upływie okresu 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przedstaw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polis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ubezpieczenio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budowy od wszystkich ryzyk – CAR z sum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gwarancyj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 pełnej wyso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umowy i na okres realizacji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Wykonawca z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ny jest równie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przedstaw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polis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ubezpieczenia odpowiedzi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cywilnej wraz z odpowiedzi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za Podwykonawców za szkody w mieniu lub na osobie wy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one przez Wykonawc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lub Podwykonawców w trakcie realizacji zadania, powstałe w z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u z realizac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zadania ok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onego w niniejszej umowie przy sumie gwarancyjnej nie mniejszej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…………… zł na jedno i wszystkie zdarzenia w okresie ubezpieczenia z sublimitem na odpowiedzial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pracodawcy do kwoty ………………. z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Wymóg zawarcia umowy ubezpieczenia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uw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ny za spełniony, j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li Wykonawca prze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 polis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odpowiedzi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cywilnej z tytułu prowadzenia dział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gospodarczej i posiadania mienia z okresem ubezpieczenia nie krótszym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okres realizacji niniejszej umowy.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Wykonawca posiada zawart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olis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odpowiedzi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cywilnej z tytułu prowadzenia działa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gospodarczej i posiadania mienia speł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 wymagane warunki, prze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 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rzed podpisaniem niniejszej umowy, a tak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zobowiąże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do kontynuacji polisy do czasu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ek zawarcia ubezpieczenia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uw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ny za spełniony w przypadku, gdy Wykonawca nie 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j, ni</w:t>
      </w:r>
      <w:r>
        <w:rPr>
          <w:rFonts w:eastAsia="TimesNewRoman;MS Mincho" w:cs="Arial" w:ascii="Arial" w:hAnsi="Arial"/>
        </w:rPr>
        <w:t xml:space="preserve">ż </w:t>
      </w:r>
      <w:r>
        <w:rPr>
          <w:rFonts w:cs="Arial" w:ascii="Arial" w:hAnsi="Arial"/>
        </w:rPr>
        <w:t>w dniu prze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a placu budowy przekaże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polis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obejm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szystkie ryzyka budowy i odpowiedzial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cywiln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 wraz z peł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t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szystkich m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astosowanie warunków ubezpieczenia i dowodem opłaty skład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Wykonawca nie zrealizuje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u wynik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z ust. 1, 2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przysługiw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prawo od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enia od umowy. W takim przypadk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uprawniony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1. Wykonawca płaci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) za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e w wykonaniu przedmiotu umowy w wyso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0,1 % wynagrodzenia umownego brutto liczone z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za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e w 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u wad stwierdzonych przy odbiorze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m lub w okresie 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ojmi za wady w wyso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0,2 % wynagrodzenia umownego brutto za przedmiot umowy z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, liczone od dnia wyznaczonego na 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) za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e terminu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odbiorowych 0,01% wynagrodzenia umownego brutto liczone z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 od daty planowanego terminu odbior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) za od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enie od umowy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z przyczyn le</w:t>
      </w:r>
      <w:r>
        <w:rPr>
          <w:rFonts w:eastAsia="TimesNewRoman;MS Mincho" w:cs="Arial" w:ascii="Arial" w:hAnsi="Arial"/>
        </w:rPr>
        <w:t>żą</w:t>
      </w:r>
      <w:r>
        <w:rPr>
          <w:rFonts w:cs="Arial" w:ascii="Arial" w:hAnsi="Arial"/>
        </w:rPr>
        <w:t>cych po stronie Wykonawcy w wysok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W przypadku poniesienia szkody prze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j kar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umown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,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zastrzega sobie prawo dochodzenia odszkodowania uzupeł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Roszczenie o zapłat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kar umownych z tytułu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, ustalonych z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, staje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) za pierwszy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z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 na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ny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 dz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a - odpowiednio w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W przypadku nie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a wad lub usterek w terminach wskazanych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w protokóle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m odbioru robót i przekazania do eksploatacji lub w okresie 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ojmi za wady, Wykonawca wyr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zgod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na 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ykonawca wyr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zgod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na zapłat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kar umownych w drodze potr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nia z przysług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mu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Zmiana postano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niniejszej umowy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na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na podstawie art. 144 ustawy Prawo zamó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</w:rPr>
      </w:pPr>
      <w:r>
        <w:rPr>
          <w:rFonts w:cs="Arial" w:ascii="Arial" w:hAnsi="Arial"/>
        </w:rPr>
        <w:t>2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przewiduje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wprowadzenia istotnych zmian postano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niniejszej umowy, poleg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na: zmianie przedmiotu umowy spowodowanej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wprowadzeniem zmian do dokumentacji projektowej, zmianie terminu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realizacji robót (w tym terminu zakończenia realizacji etapu robót)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Zmiany w umowie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e na warunkach opisanych poni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)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koniecz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wprowadzenia zmian roz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projektowych, bez których wykonanie zamówienia byłoby nie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e, b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ź </w:t>
      </w:r>
      <w:r>
        <w:rPr>
          <w:rFonts w:cs="Arial" w:ascii="Arial" w:hAnsi="Arial"/>
        </w:rPr>
        <w:t>obarczone bł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em, a skutków tych zmian nie d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ycen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na podstawie TER, wówczas cena jednostkowa nowych elementów robót zostanie ustalona w oparciu o ceny jednostkowe asortymentów robót, nie 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e ni</w:t>
      </w:r>
      <w:r>
        <w:rPr>
          <w:rFonts w:eastAsia="TimesNewRoman;MS Mincho" w:cs="Arial" w:ascii="Arial" w:hAnsi="Arial"/>
        </w:rPr>
        <w:t>ż ś</w:t>
      </w:r>
      <w:r>
        <w:rPr>
          <w:rFonts w:cs="Arial" w:ascii="Arial" w:hAnsi="Arial"/>
        </w:rPr>
        <w:t>rednie ceny regionalne dla województwa lubuskiego  publikowane w wydawnictwie „Sekocenbud” dla kwartału poprze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okres s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nia kalkulacji; w przypadku braku danego asortymentu robót w publikacji „Sekocenbud”, Wykonawca s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i kosztorys szczegółowy z uwzgl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ieniem stawki roboczogodziny (r-g), kosztów p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rednich (Kp), kosztów zakupu (Kz), zysku (Z) nie 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ych ni</w:t>
      </w:r>
      <w:r>
        <w:rPr>
          <w:rFonts w:eastAsia="TimesNewRoman;MS Mincho" w:cs="Arial" w:ascii="Arial" w:hAnsi="Arial"/>
        </w:rPr>
        <w:t>ż ś</w:t>
      </w:r>
      <w:r>
        <w:rPr>
          <w:rFonts w:cs="Arial" w:ascii="Arial" w:hAnsi="Arial"/>
        </w:rPr>
        <w:t>rednie regionalne dla województwa lubuskiego publikowane w wydawnictwie „Sekocenbud” dla kwartału poprze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okres s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nia kalkulacji i w oparciu o ceny rynkowe materiałów oraz spr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u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w województwie lubuskim; w przypadku robót, dla których brak nakładów w KNR,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zastosowana wycena indywidualna Wykonawcy, zatwierdzana przez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wy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ow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Wykonawca, Projektant i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. Przygotowanie dokumentacji projektowej niez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nej do wprowadzenia zmiany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ło do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ków wniosk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)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koniecz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wykonania robót dodatkowych, których realizacja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)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potrzeba uzyskania zmiany pozwolenia na budow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)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e w przekazaniu placu budowy lub jego cz</w:t>
      </w:r>
      <w:r>
        <w:rPr>
          <w:rFonts w:eastAsia="TimesNewRoman;MS Mincho" w:cs="Arial" w:ascii="Arial" w:hAnsi="Arial"/>
        </w:rPr>
        <w:t>ęś</w:t>
      </w:r>
      <w:r>
        <w:rPr>
          <w:rFonts w:cs="Arial" w:ascii="Arial" w:hAnsi="Arial"/>
        </w:rPr>
        <w:t>ci, a opó</w:t>
      </w:r>
      <w:r>
        <w:rPr>
          <w:rFonts w:eastAsia="TimesNewRoman;MS Mincho" w:cs="Arial" w:ascii="Arial" w:hAnsi="Arial"/>
        </w:rPr>
        <w:t>ź</w:t>
      </w:r>
      <w:r>
        <w:rPr>
          <w:rFonts w:cs="Arial" w:ascii="Arial" w:hAnsi="Arial"/>
        </w:rPr>
        <w:t>nienie to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miało wpływ na termin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 inwestycji. W takim przypadku na uzasadniony wniosek Wykonawcy zostanie ustalony nowy termin za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) W toku wykonywania robót budowlanych zajdzie koniecz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przeprowadzenia prac il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owo wykrac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poza il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opisa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w Tabeli Elementów Rozliczeniowych (przedmiarach robót). Wykonawca nie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odmów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wykonania tych robót i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 xml:space="preserve">e </w:t>
      </w:r>
      <w:r>
        <w:rPr>
          <w:rFonts w:eastAsia="TimesNewRoman;MS Mincho" w:cs="Arial" w:ascii="Arial" w:hAnsi="Arial"/>
        </w:rPr>
        <w:t>żą</w:t>
      </w:r>
      <w:r>
        <w:rPr>
          <w:rFonts w:cs="Arial" w:ascii="Arial" w:hAnsi="Arial"/>
        </w:rPr>
        <w:t>d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podwyższonego wynagrodzenia w oparciu o art. 630 Kodeksu Cywilnego. Rozliczenie i wypłata podwy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szonego wynagrodzenia na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przy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m rozliczeniu przedmiotu umowy. W przypadku, gdy wart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prac il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owo wykrac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poza il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opisan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 w Tabeli Elementów Rozliczeniowych (przedmiarach robót)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w rozliczeniu ko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cowym powodowała zw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szenie wynagrodzenia umownego, wówczas zmiana ta zostanie wprowadzona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) W toku wykonywania robót ziemnych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 konieczn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usun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a niewybuchów i niewypałów, wprowadzenia bad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archeologicznych i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7) W toku wykonywania przedmiotu umowy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przeszkody o obiektywnym charakterze, w tym: kl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ski 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wiołowe, warunki atmosferyczne unie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prowadzenie robót budowlanych, przeprowadzanie prób i sprawdz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, dokonywanie odbiorów, warunki pogodowe unie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, ze wzgl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ów technologicznych prowadzenia robót – pomimo do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nia przez Wykonawc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szelkich stara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, aby roboty mogły zost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8) Ulegnie zmianie ur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owa stawka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nych podatków i opłat, w szczegól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 zmiana stawki podatku VAT w budownictwie – w takim przypadku na wniosek Wykonawcy lub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9) Nie zosta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dostarczone w terminie dokumenty odbiorowe z przyczyn niez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Warunkiem dokonania zmian, o których mowa w ust. 3 jest z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nie wniosku przez Stron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inicj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zmian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zawier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m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) obliczenie kosztów zmiany, j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li zmiana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opis wpływu zmiany na harmonogram rzeczowo-finansowy i termin wykon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5. Wszystkie zmiany postano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umowy wymaga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formy pisemnej pod rygorem jej niew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XI. Postanowienia ko</w:t>
      </w:r>
      <w:r>
        <w:rPr>
          <w:rFonts w:eastAsia="TimesNewRoman,Bold;Arial Unicode MS" w:cs="Arial" w:ascii="Arial" w:hAnsi="Arial"/>
          <w:b/>
          <w:bCs/>
        </w:rPr>
        <w:t>ń</w:t>
      </w:r>
      <w:r>
        <w:rPr>
          <w:rFonts w:cs="Arial" w:ascii="Arial" w:hAnsi="Arial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 zastrzega sobie m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;MS Mincho" w:cs="Arial" w:ascii="Arial" w:hAnsi="Arial"/>
        </w:rPr>
        <w:t xml:space="preserve">ść </w:t>
      </w:r>
      <w:r>
        <w:rPr>
          <w:rFonts w:cs="Arial" w:ascii="Arial" w:hAnsi="Arial"/>
        </w:rPr>
        <w:t>od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enia od umowy z powodu okoliczn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, o których mowa w art. 145 ust. 1 ustawy Prawo zamów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prawy sporne b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rozstrzygane przez wła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wy rzeczowo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Integral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cz</w:t>
      </w:r>
      <w:r>
        <w:rPr>
          <w:rFonts w:eastAsia="TimesNewRoman;MS Mincho" w:cs="Arial" w:ascii="Arial" w:hAnsi="Arial"/>
        </w:rPr>
        <w:t xml:space="preserve">ęść </w:t>
      </w:r>
      <w:r>
        <w:rPr>
          <w:rFonts w:cs="Arial" w:ascii="Arial" w:hAnsi="Arial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4. Umow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wraz z zał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znikiem spo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ono w czterech jednobrzm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o dwa dla ka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664" w:hanging="5664"/>
        <w:rPr/>
      </w:pPr>
      <w:r>
        <w:rPr>
          <w:rFonts w:cs="Arial" w:ascii="Arial" w:hAnsi="Arial"/>
        </w:rPr>
        <w:t>W imieni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cego:    </w:t>
        <w:tab/>
        <w:t>W imieniu Wykonaw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8:00Z</dcterms:created>
  <dc:creator>Grabowski</dc:creator>
  <dc:description/>
  <cp:keywords/>
  <dc:language>en-US</dc:language>
  <cp:lastModifiedBy>Walkowski Jakub</cp:lastModifiedBy>
  <cp:lastPrinted>2012-05-24T10:44:00Z</cp:lastPrinted>
  <dcterms:modified xsi:type="dcterms:W3CDTF">2012-12-18T08:47:00Z</dcterms:modified>
  <cp:revision>11</cp:revision>
  <dc:subject/>
  <dc:title/>
</cp:coreProperties>
</file>